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725170" cy="963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36"/>
                <w:szCs w:val="36"/>
              </w:rPr>
              <w:t>АДМИНИСТРАЦИЯ ЗНАМЕНСКОГО СЕЛЬСОВЕТА</w:t>
            </w:r>
          </w:p>
        </w:tc>
      </w:tr>
      <w:tr>
        <w:trPr>
          <w:trHeight w:val="397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sz w:val="36"/>
                <w:szCs w:val="36"/>
              </w:rPr>
              <w:t>БАШМА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1.12.2020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113-п  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. Знаменско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trike/>
          <w:color w:val="FF0000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8 части 1 статьи 14 Жилищного кодекса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с последующими изменениями), в соответствии с Уставом сельского поселения Знаменский сельсовет Башмаковского района Пензенской области,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Знаменского сельсовета Башмаков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согласно приложению 1 к настоящему постановлени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согласно приложению 2 к настоящему постановлению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я администрации Знаменского сельсовета Башмаковского района Пензенской област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08.02.2018 № 12-п «О создании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0.08.2020 № 50-п «О внесении изменений в постановление администрации Знаменского сельсовета Башмаковского района от 08.02.2018 № 12-п «О создании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»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Знаменского сельсовета Башмаковского района Пензенской области «Буртасские вести» и разместить на официальном сайте администрации Знамен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и.о. главы администрации Знаменского сельсовета Башмаковского района Пензенской обла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И.о. главы администрации </w:t>
      </w:r>
    </w:p>
    <w:p>
      <w:pPr>
        <w:pStyle w:val="Style17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Знаменского сельсовета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ашмаковского района Пензенской области                                А.И. Ульянов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наменского сельсовета Башмаковского райо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1.12.2020  № 113-п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1. Межведомственная комиссия по оценке и обследованию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 Знаменского сельсовета Башмаковского района Пензенской области (далее - межведомственная комиссия) является постоянно действующим коллегиальным межведомственным органом при администрации Знаменского сельсовета Башмаковского района Пензенской области.</w:t>
      </w:r>
    </w:p>
    <w:p>
      <w:pPr>
        <w:pStyle w:val="Style17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жведомственная комиссия создается для оценки и обследования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Знаменского сельсовета Башмаковского района Пензенской области, частного жилищного фонд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 исключением случаев, предусмотренных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7(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№ 47, в целях признания помещения жилым помещением, жилого помещения пригодным (непригодным) для проживания граждан, а также для оценки и обследования многоквартирного дома в целях признания его аварийным и подлежащим сносу или реконструкц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жведомственная комиссия в своей деятельности руководствуется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далее – постановление Правительства № 47), иными нормативными правовыми актами Российской Федерации, Пензенской области, муниципальными правовыми актами Знаменского сельсовета Башмаковского района Пензенской области, настоящим Положени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остав комиссии утверждается постановлением администрации Знаменского сельсовета Башмаковского района Пензенской области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1.5. В состав межведомственной комиссии включаются представители органов, уполномоченных на проведение муниципального жилищного контроля, </w:t>
      </w:r>
      <w:r>
        <w:rPr>
          <w:rFonts w:eastAsia="Calibri" w:cs="Times New Roman" w:ascii="Times New Roman" w:hAnsi="Times New Roman"/>
          <w:sz w:val="28"/>
          <w:szCs w:val="28"/>
          <w:highlight w:val="yellow"/>
        </w:rPr>
        <w:t xml:space="preserve">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, а также в случае необходимости, в том числе в случае проведения обследования помещений на основании сводного перечня объектов (жилых помещений), находящихся в границах зоны чрезвычайной ситуации, предусмотренного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highlight w:val="yellow"/>
          </w:rPr>
          <w:t>пунктом 42</w:t>
        </w:r>
      </w:hyperlink>
      <w:r>
        <w:rPr>
          <w:rFonts w:eastAsia="Calibri" w:cs="Times New Roman" w:ascii="Times New Roman" w:hAnsi="Times New Roman"/>
          <w:sz w:val="28"/>
          <w:szCs w:val="28"/>
          <w:highlight w:val="yellow"/>
        </w:rPr>
        <w:t xml:space="preserve"> Положения,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Style1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межведомственной комиссии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Calibri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новными задачами  межведомственной комиссии являются оценка и обследова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Знаменского сельсовета Башмаковского района Пензенской области и частного жилищного фонда, за исключением случаев, предусмотренных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7(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изнании помещения жилым помещением, жилого помещения непригодным для проживания, 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№ 47 (далее – Положение), в целях признания помещения жилым помещением, жилого помещения пригодным (непригодным) для проживания граждан, а также оценка </w:t>
      </w:r>
      <w:r>
        <w:rPr>
          <w:rFonts w:eastAsia="Calibri" w:cs="Times New Roman" w:ascii="Times New Roman" w:hAnsi="Times New Roman"/>
          <w:sz w:val="28"/>
          <w:szCs w:val="28"/>
        </w:rPr>
        <w:t>и обследование помещения в целях признания его жилым помещением, жилого помещения пригодным (непригодным) для проживания граждан, многоквартирного дома в целях признания его аварийным и подлежащим сносу или реконструкц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ответствии с Положением по результатам работы межведомственная комиссия принимает одно из следующих решений об оценке соответствия помещений и многоквартирных домов установленным требованиям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помещения непригодным для прожив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многоквартирного дома аварийным и подлежащим снос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ая комиссия правомочна принимать решение (имеет кворум), если в заседании межведомственной комиссии принимают участие не менее половины общего числа ее членов, в том числе все представители органов государственного надзора (контроля), органов архитектуры, градостроительства и соответствующих организаций, эксперты, включенные в состав межведомственной комисс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.3. Межведомственная комиссия на основании 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, либо на основании заключения органов государственного надзора (контроля) по вопросам, отнесенным к их компетенции, либо на основании заключения экспертизы жилого помещения, проведенной в соответствии с постановлением Правительства Российской Федерации от 21 августа 2019 г. № 1082 «Об утверждении Правил проведения экспертизы жилого помещения, которому причинен ущерб, подлежащий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, методики определения размера ущерба, подлежащего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 за счет страхового возмещения и помощи, предоставляемой за счет средств бюджетов бюджетной системы Российской Федерации, и 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, проводит оценку соответствия помещения установленным в настоящем Положении требованиям и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пунктом 42 Положения, утвержденного постановлением Правительства № 47, - в течение 20 календарных дней с даты регистрации, принимает решения в порядке, предусмотренном пунктом 2.2. настоящего Поло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ежведомственная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, в том числе в электронной форме, документы, перечисленные в пункте 45 (2) Поло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редставляет в межведомственную комиссию указанные в настоящем пункте документы и информацию по своей инициатив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заявителем документов, предусмотренных пунктом 45 Положения, утвержденного постановлением Правительства № 47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и соответствующие документы в течение 15 календарных дней со дня истечения срока, предусмотренного для рассмотрения заявления (30 (20) календарных дней с даты регистрации заявления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ля осуществления основных задач межведомственная комиссия осуществляет следующие полномочи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атривает техническую и иную документацию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лекает по согласованию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признается нежилым, или для оценки возможности признания пригодным для проживания реконструированного ранее нежилого помещ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лекает с правом совещательного голоса собственника жилого помещения (уполномоченное им лицо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ставляет заключение об оценке соответствия помещения (многоквартирного дома) требованиям, установленным Положением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лучае обследования помещения (жилого дома) составляет в 3 экземплярах акт обследования по форме, утвержденной постановлением Правительства № 47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заимодействует с федеральными органами государственной власти, органами исполнительной власти Пензенской области, органами местного самоуправления, организациями по вопросам, относящимся к компетенции межведомственной комисс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полномочия согласно действующему законодательству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частие в обследовании помещения лиц, включенных в состав межведомственной комиссии, является обязательны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ходе работы межведомственная комиссия, в случае необходимости, назначает дополнительные обследова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следование конструкций дом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обследование дома на соответствие санитарно - эпидемиологическим требования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следований приобщаются к документам, ранее представленным на рассмотрение межведомственной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и порядок работы межведомственной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1. Работой межведомственной комиссии руководит ее председатель, который по мере необходимости созывает межведомственную комиссию, планирует ее работу, обеспечивает подготовку проектов решений межведомственной комиссии, отчитывается о своей деятельности перед главой администрации Знаменского сельсовета Башмаковского района Пензенской обла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межведомственной комиссии (отпуск, командировка, нетрудоспособность) его полномочия исполняет заместитель председателя межведомственной комисс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ной формой работы межведомственной комиссии является заседан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седание межведомственной комиссии считается правомочным, если на нем присутствует более половины ее член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принимается большинством голосов членов межведомственной комиссии и оформляется в виде заключения в 3 экземплярах с указанием соответствующих оснований принятия решения. Если число голосов «за» и «против» при принятии решения равно, решающим является голос председателя межведомственной комиссии, которое подписывается председателем и всеми присутствующими членами межведомственной комисс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принятым решением члены межведомственной комиссии выражают свое мнение в письменной форме и прилагают его к заключени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3.4.1. Два экземпляра заключения, указанного в пункте 3.4. настоящего Положения, в трехдневный срок направляются межведомственной комиссией в федеральный орган исполнительной власти, осуществляющего полномочия собственника в отношении оцениваемого имущества, администрацию Знаменского сельсовета Башмаковского района для последующего принятия решения о признании помещения жилым помещением, жилого помещения пригодным(непригодным) для проживания граждан, а также мгногоквартирного дома аварийным или подлежащим сносу или реконструкции и направления заявителю и (или) в Управление государственной инспекции в жилищной, строительной сферах и по надзору за техническим состоянием самоходных машин и других видов техники Пензенской област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 Решение межведомственной комиссии может быть обжаловано заинтересованными лицами в судебном порядк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наменского сельсовета Башмаковского райо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12.2020  № 113-п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6844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 А.И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rFonts w:cs="Times New Roman" w:ascii="Times New Roman" w:hAnsi="Times New Roman"/>
              </w:rPr>
              <w:t>Исполняющий обязанности главы администрации Знаменского сельсовета Башмаковского района Пензенской области, председатель межведомственной комиссии;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нева С.А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наменского сельсовета Башмаковского района Пензенской области, заместитель председателя межведомственной комиссии;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МКУ «РКЦ Башмаковского района Пензенской области» (по согласованию)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лены комиссии: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слов А.А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отдела архитектуры и муниципального хозяйства – главный архитектор администрации Башмаковского района (по согласованию)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лов А.А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мощник Главы администрации Башмаковского района по вопросам безопасности, ГО и ЧС (по согласованию)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юнина Т.Ю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ведующий сектором муниципального хозяйства отдела архитектуры, строительства, муниципального хозяйства (по согласованию)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апова Е.В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ехник по инвентаризации Башмаковского дополнительного офиса Средневолжского филиала АО Ростехинвентаризация Федеральное БТИ (по согласованию);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илкина Е.С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ведующая сектором правовой работы юридического отдела администрации Башмаковского района Пензенской области (по согласовани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A68AEFE3A14802FB584603FD9EBF6B2F089341BE7EC964DDD2394A74BD65928B930C13809AADD220D5E9B35DE9AB3D859A27ECC1E2D9CDi7EFM" TargetMode="External"/><Relationship Id="rId4" Type="http://schemas.openxmlformats.org/officeDocument/2006/relationships/hyperlink" Target="consultantplus://offline/ref=505F0B5A4CD3F7377BC63FD17F8237AD5B6295C5ABCC0381CD6EDA6BD01F417847D8E0FEB7F140EC555DA106273D2224C53D4E0E7BO7O" TargetMode="External"/><Relationship Id="rId5" Type="http://schemas.openxmlformats.org/officeDocument/2006/relationships/hyperlink" Target="consultantplus://offline/ref=B1A68AEFE3A14802FB584603FD9EBF6B2F089341BE7EC964DDD2394A74BD65928B930C13809AADD220D5E9B35DE9AB3D859A27ECC1E2D9CDi7EF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4:17:00Z</dcterms:created>
  <dc:creator>Алевтина Романова</dc:creator>
  <dc:description/>
  <cp:keywords/>
  <dc:language>en-US</dc:language>
  <cp:lastModifiedBy>Uzer</cp:lastModifiedBy>
  <cp:lastPrinted>2019-03-19T10:26:00Z</cp:lastPrinted>
  <dcterms:modified xsi:type="dcterms:W3CDTF">2020-12-21T07:41:00Z</dcterms:modified>
  <cp:revision>9</cp:revision>
  <dc:subject/>
  <dc:title/>
</cp:coreProperties>
</file>