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60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29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6"/>
          <w:szCs w:val="36"/>
          <w:lang w:eastAsia="ru-RU"/>
        </w:rPr>
        <w:t>КОМИТЕТ МЕСТНОГО САМОУПРАВЛЕ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6"/>
          <w:szCs w:val="36"/>
          <w:lang w:eastAsia="ru-RU"/>
        </w:rPr>
        <w:t>ЗНАМЕНСКОГО СЕЛЬСОВЕТ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6"/>
          <w:szCs w:val="36"/>
          <w:lang w:eastAsia="ru-RU"/>
        </w:rPr>
        <w:t>БАШМАКОВСКОГО РАЙОНА ПЕНЗЕНСКОЙ ОБЛАСТИ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36"/>
          <w:szCs w:val="36"/>
          <w:lang w:eastAsia="ru-RU"/>
        </w:rPr>
        <w:t>ПЕРВОГО СОЗЫВ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от </w:t>
      </w:r>
      <w:r>
        <w:rPr>
          <w:sz w:val="24"/>
          <w:szCs w:val="24"/>
          <w:u w:val="single"/>
          <w:lang w:eastAsia="ru-RU"/>
        </w:rPr>
        <w:t>___30.11.2020_____</w:t>
      </w:r>
      <w:r>
        <w:rPr>
          <w:sz w:val="24"/>
          <w:szCs w:val="24"/>
          <w:lang w:eastAsia="ru-RU"/>
        </w:rPr>
        <w:t xml:space="preserve"> № </w:t>
      </w:r>
      <w:r>
        <w:rPr>
          <w:sz w:val="24"/>
          <w:szCs w:val="24"/>
          <w:u w:val="single"/>
          <w:lang w:eastAsia="ru-RU"/>
        </w:rPr>
        <w:t>____130-26/1_____</w:t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одготовки документов территориального планирования и внесения изменений в них, утвержденный решением  Комитета местного самоуправления  Знаменского сельсовета Башмаковского района Пензенской области от 18.02.2020 № 81-14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Знаменского сельсовета Башмаковского района Пензенской области в соответствие с действующим законодательством Российской Федерации, руководствуясь статьей 20 Устава сельского поселения Знаменский сельсовет Башмаковского района Пензенской области,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Комитет местного самоуправления Знаменского сельсовета Башмаков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567" w:firstLine="141"/>
        <w:jc w:val="both"/>
        <w:rPr/>
      </w:pPr>
      <w:r>
        <w:rPr>
          <w:sz w:val="28"/>
          <w:szCs w:val="28"/>
        </w:rPr>
        <w:t>Внести в Порядок подготовки документов территориального планирования и внесения изменений в них, утвержденный решением  Комитета местного самоуправления  Знаменского сельсовета Башмаковского района Пензенской области от 18.02.2020 № 81-14/1 «Об утверждении Порядка подготовки документов территориального планирования  и внесения  изменений в них»  (далее-Порядок)</w:t>
      </w:r>
      <w:r>
        <w:rPr>
          <w:bCs/>
          <w:sz w:val="28"/>
          <w:szCs w:val="28"/>
        </w:rPr>
        <w:t>,следующие изменения:</w:t>
      </w:r>
    </w:p>
    <w:p>
      <w:pPr>
        <w:pStyle w:val="Style16"/>
        <w:numPr>
          <w:ilvl w:val="1"/>
          <w:numId w:val="3"/>
        </w:numPr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бзац 3 подпункта 3 пункта 5 раздела 2  Порядка изменить и изложить в следующей  редакции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«</w:t>
      </w:r>
      <w:r>
        <w:rPr>
          <w:spacing w:val="2"/>
          <w:sz w:val="28"/>
          <w:szCs w:val="28"/>
        </w:rPr>
        <w:t>б) планируемые для размещения объекты местного значения посел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) объекты инженерной инфраструктуры, в том числе объекты теплоснабжения, водоснабжения населения, водоотведения и объекты электроснабжения, газоснабжения в границах поселения, за исключением объектов, обеспечивающих подключение (технологическое присоединение) объектов капитального строительства к существующим электрическим сетям, сетям газоснабжения, при условии, что такое подключение (технологическое присоединение) объектов капитального строительства не требует строительства и (или) реконструкции существующих электрических сетей, сетей газоснабж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линии электропередачи (воздушные и кабельные), подстанции, проектный номинальный класс напряжения которых находится в диапазоне от 6 (10) киловольт до 35 киловольт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) газопроводы высокого давления 1 категории, предназначенные для транспортировки природного газа под давлением свыше 0,6 мегапаскаля до 1,2 мегапаскаля включительно и сжиженного углеводородного газа под давлением свыше 0,6 мегапаскаля до 1,6 мегапаскаля включительн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) газопроводы высокого давления 2 категории, предназначенные для транспортировки природного и сжиженного углеводородного газа под давлением свыше 0,3 мегапаскаля до 0,6 мегапаскаля включительн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) газопроводы среднего давления, предназначенные для транспортировки природного и сжиженного углеводородного газа под давлением свыше 0,005 мегапаскаля до 0,3 мегапаскаля включительн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автомобильные дороги местного знач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объекты образования, здравоохран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) объекты культуры, досуга, физической культуры и массового спорт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объекты муниципального жилищного фонд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) объекты культурного наследия местного (муниципального) значения посе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7) объекты, обеспечивающие осуществление деятельности органов власти посе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8) места погребения на территории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9) места (площадки) накопления твердых коммунальных отходов, создание и содержание которых отнесено к полномочиям органов местного самоуправления поселения.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. Подпункт 6 пункта 5 раздела 2 Порядка признать утратившим сил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3.  В пункте 6 раздела 2 Порядк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3.1. Подпункт 2 изменить и изложить в следующей редак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spacing w:val="2"/>
          <w:sz w:val="28"/>
          <w:szCs w:val="28"/>
        </w:rPr>
        <w:t>2)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границах поселения могут быть определены территории вне границ населенных пунктов,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3.2. Подпункт 3  изменить и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>«3) Решение о подготовке проекта генерального плана сельского поселения, а также решения о внесении в такой генеральный план изменений принимаются главой администрации муниципального района, на территории которого находится такое сельское поселение.»;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3.3. Подпункт 4 изменить и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4) Генеральный план сельского поселения, в том числе внесение изменений в такой план, утверждаются представительным органом местного самоуправления муниципального района, на территории которого находится данное поселение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1.4. В пункте 7 раздела 2 Порядка: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4.1. Подпункт 1 изменить и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сельского поселения, - главе администрации муниципального района, на территории которого находится такое сельское поселение;»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1.4.2. В подпункте 3 слова «в пункте 9 главы  3 настоящего Порядка» заменить словами «в пункте 7 раздела 2 настоящего Порядка»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Буртасские вести» и разместить на официальном сайте администрации Знаменского сельсовета Башмаковского района Пензенской области  в информационно-телекоммуникационной сети «Интернет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Знаменского сельсовета Башмаковского района Пензен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Н.В. Скло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uppressAutoHyphens w:val="false"/>
    </w:pPr>
    <w:rPr>
      <w:sz w:val="28"/>
      <w:lang w:val="en-US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00:00Z</dcterms:created>
  <dc:creator>1</dc:creator>
  <dc:description/>
  <cp:keywords/>
  <dc:language>en-US</dc:language>
  <cp:lastModifiedBy>Uzer</cp:lastModifiedBy>
  <cp:lastPrinted>2020-11-10T08:55:00Z</cp:lastPrinted>
  <dcterms:modified xsi:type="dcterms:W3CDTF">2020-12-04T14:28:00Z</dcterms:modified>
  <cp:revision>8</cp:revision>
  <dc:subject/>
  <dc:title/>
</cp:coreProperties>
</file>