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74295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ЗНАМЕНСКОГО СЕЛЬСОВ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БАШМАКОВСКОГО РАЙОНА ПЕНЗЕНСКОЙ ОБЛАСТИ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8"/>
          <w:szCs w:val="28"/>
        </w:rPr>
      </w:pPr>
      <w:r>
        <w:rPr>
          <w:b/>
          <w:sz w:val="36"/>
          <w:szCs w:val="36"/>
        </w:rPr>
        <w:t>ПЕРВОГО СОЗЫВА</w:t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5964555" cy="1033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9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9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5pt;height:81.35pt;mso-wrap-distance-left:0pt;mso-wrap-distance-right:9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9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939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2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2952750" cy="389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-27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30.65pt;mso-wrap-distance-left:9pt;mso-wrap-distance-right:9pt;mso-wrap-distance-top:0pt;mso-wrap-distance-bottom:0pt;margin-top:7pt;mso-position-vertical-relative:text;margin-left:118.5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-27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jc w:val="center"/>
        <w:rPr>
          <w:b/>
          <w:b/>
          <w:sz w:val="28"/>
          <w:szCs w:val="28"/>
          <w:lang w:eastAsia="en-US"/>
        </w:rPr>
      </w:pPr>
      <w:r>
        <w:rPr>
          <w:i/>
          <w:lang w:eastAsia="en-US"/>
        </w:rPr>
        <w:t>с. Знаменское</w:t>
      </w:r>
    </w:p>
    <w:p>
      <w:pPr>
        <w:pStyle w:val="Style1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Знаменского сельсовета Башмаковского района 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>Федеральным законом от 02.03.2007 № 25-ФЗ «О муниципальной службе в Российской Федерации», Законом Пензенской области от 10.10.2007 №1390-ЗПО «О муниципальной  службе в Пензенской области»,  руководствуясь статей 20 Устава сельского поселения Знаменский сельсовет Башмаковского района Пензенской области,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Знаменского сельсовета Башмаковского района Пензенской области</w:t>
      </w:r>
      <w:r>
        <w:rPr>
          <w:b/>
          <w:i/>
          <w:sz w:val="28"/>
          <w:szCs w:val="28"/>
        </w:rPr>
        <w:t xml:space="preserve"> </w:t>
      </w:r>
      <w:r>
        <w:rPr>
          <w:rFonts w:eastAsia="Lucida Sans Unicode"/>
          <w:b/>
          <w:kern w:val="2"/>
          <w:sz w:val="28"/>
          <w:szCs w:val="28"/>
        </w:rPr>
        <w:t>решил:</w:t>
      </w:r>
    </w:p>
    <w:p>
      <w:pPr>
        <w:pStyle w:val="Style17"/>
        <w:ind w:firstLine="709"/>
        <w:jc w:val="both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муниципальной службе в Знаменском  сельсовете Башмаковского района Пензенской области, утвержденное решением Комитета местного самоуправления Знаменского сельсовета  Башмаковского района Пензенской области от 30.08.2017 № 253-55/6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«3.3. В штатном расписании </w:t>
      </w:r>
      <w:r>
        <w:rPr>
          <w:sz w:val="28"/>
          <w:szCs w:val="28"/>
        </w:rPr>
        <w:t>органа местного самоуправления Знаменского сельсовета Башмаков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) лицо, замещающее должность муниципальной службы, является главным бухгалтером или заместителем главного бухгалтера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войное наименование  должности 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полнить 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Внести в  Положение об оплате труда муниципальных служащих органов местного самоуправления Знаменского сельсовета Башмаковского района Пензенской области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утвержденное </w:t>
      </w:r>
      <w:r>
        <w:rPr>
          <w:sz w:val="28"/>
          <w:szCs w:val="28"/>
        </w:rPr>
        <w:t>решением Комитета  местного самоуправления Знаменского сельсовета Башмаковского района Пензенской области от  30.08.2019 № 409-91/6,</w:t>
      </w:r>
      <w:r>
        <w:rPr>
          <w:iCs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дополнить пунктом 5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5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>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службы.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Буртасские вести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Знаменского сельсовета Башмаковского района Пензенской области Склокину Н.В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Глава Знаменского сельсовета                                                 Н.В. Склокина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46:00Z</dcterms:created>
  <dc:creator>kozlova</dc:creator>
  <dc:description/>
  <cp:keywords/>
  <dc:language>en-US</dc:language>
  <cp:lastModifiedBy>Uzer</cp:lastModifiedBy>
  <cp:lastPrinted>2020-12-07T11:48:00Z</cp:lastPrinted>
  <dcterms:modified xsi:type="dcterms:W3CDTF">2020-12-22T12:50:00Z</dcterms:modified>
  <cp:revision>7</cp:revision>
  <dc:subject/>
  <dc:title>в ред</dc:title>
</cp:coreProperties>
</file>