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74295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ЗНАМЕНСКОГО СЕЛЬСОВ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БАШМАКОВСКОГО РАЙОНА ПЕНЗЕНСКОЙ ОБЛАСТИ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8"/>
          <w:szCs w:val="28"/>
        </w:rPr>
      </w:pPr>
      <w:r>
        <w:rPr>
          <w:b/>
          <w:sz w:val="36"/>
          <w:szCs w:val="36"/>
        </w:rPr>
        <w:t>ПЕРВОГО СОЗЫВА</w:t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5964555" cy="1033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9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9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5pt;height:81.35pt;mso-wrap-distance-left:0pt;mso-wrap-distance-right:9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9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939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2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2952750" cy="389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-27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30.65pt;mso-wrap-distance-left:9pt;mso-wrap-distance-right:9pt;mso-wrap-distance-top:0pt;mso-wrap-distance-bottom:0pt;margin-top:7pt;mso-position-vertical-relative:text;margin-left:118.5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-27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17"/>
        <w:jc w:val="center"/>
        <w:rPr>
          <w:b/>
          <w:b/>
          <w:sz w:val="28"/>
          <w:szCs w:val="28"/>
          <w:lang w:eastAsia="en-US"/>
        </w:rPr>
      </w:pPr>
      <w:r>
        <w:rPr>
          <w:i/>
          <w:lang w:eastAsia="en-US"/>
        </w:rPr>
        <w:t>с. Знаменское</w:t>
      </w:r>
    </w:p>
    <w:p>
      <w:pPr>
        <w:pStyle w:val="Style1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Об   утверждении перечня должностей муниципальной  службы в Знаменском сельсовете Башмаковского района 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  Федерального закона от 02.03.2007 № 25-ФЗ </w:t>
        <w:br/>
      </w:r>
      <w:r>
        <w:rPr>
          <w:rFonts w:eastAsia="Calibri"/>
          <w:sz w:val="28"/>
          <w:szCs w:val="28"/>
        </w:rPr>
        <w:t>«О муниципальной службе в Российской Федерации», статьей 4 Закона Пензенской области от 10.10.2007 №1390-ЗПО «О муниципальной  службе в Пензенской области»,  руководствуясь статьей 20 Устава сельского поселения Знаменский сельсовет Башмаковского района Пензенской области,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sz w:val="28"/>
          <w:szCs w:val="28"/>
        </w:rPr>
        <w:t>Комитет местного самоуправления Знаменского сельсовета Башмаковского района Пензенской области</w:t>
      </w:r>
      <w:r>
        <w:rPr>
          <w:b/>
          <w:i/>
          <w:sz w:val="28"/>
          <w:szCs w:val="28"/>
        </w:rPr>
        <w:t xml:space="preserve"> </w:t>
      </w:r>
      <w:r>
        <w:rPr>
          <w:rFonts w:eastAsia="Lucida Sans Unicode"/>
          <w:b/>
          <w:kern w:val="2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142" w:firstLine="413"/>
        <w:rPr/>
      </w:pPr>
      <w:r>
        <w:rPr>
          <w:rFonts w:eastAsia="Lucida Sans Unicode"/>
          <w:kern w:val="2"/>
          <w:sz w:val="28"/>
          <w:szCs w:val="28"/>
        </w:rPr>
        <w:t>Утвердить прилагаемый перечень  должностей муниципальной службы в  Знаменском  сельсовете Башмаковского района Пензенской области.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2. В регистрационном номере (коде) должности муниципальной службы в Знаменском сельсовете Башмаковского района Пензенской области  первая цифра соответствует порядковому номеру раздела Реестр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олжностей муниципальной службы в Пензенской области, установленного Законом Пензенской области от 10.10.2007 №  1390-ЗПО «О муниципальной службе в Пензенской области» (далее – Реестр), вторая цифра - группе должностей (высшая - 1, главная - 2, ведущая - 3, старшая - 4, младшая - 5), третья и четвертая цифры соответствуют порядковому номеру должности в разделе Реестра.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3. Признать утратившим силу решение Комитета местного самоуправления Знаменского сельсовета от 20.11.2007 № 156-52/4 «О перечне должностей муниципальных служащих в Знаменском сельсовете Башмаковского района Пензенской област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опубликовать в информационном бюллетене «Буртасские вести»  и разместить на официальном сайте администрации Знаменского сельсовета Башмаковского района Пензенской области в информационно-телекоммуникационной сети «Интернет»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онтроль за исполнением настоящего решения возложить на главу Знаменского сельсовета Башмаковского района Пензенской области Склокину Н.В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Знаменского сельсовета                                                 Н.В. Склокина</w:t>
      </w:r>
      <w:r>
        <w:rPr>
          <w:bCs/>
          <w:iCs/>
          <w:sz w:val="28"/>
          <w:szCs w:val="28"/>
        </w:rPr>
        <w:tab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6"/>
                <w:szCs w:val="26"/>
              </w:rPr>
              <w:t>к решению  Комитета местного самоуправления Знаменского сельсовета Башмаковского района Пензенской област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1.12.2020 № 136-27/1</w:t>
            </w:r>
          </w:p>
          <w:p>
            <w:pPr>
              <w:pStyle w:val="Normal"/>
              <w:autoSpaceDE w:val="false"/>
              <w:jc w:val="right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ЕРЕЧЕНЬ ДОЖНОСТЕЙ МУНИЦИПАЛЬНОЙ СЛУЖБЫ В ЗНАМЕНСКОМ СЕЛЬСОВЕТЕ БАШМАКОВСКОГО РАЙОНА ПЕНЗЕНСКОЙ ОБЛАСТИ</w:t>
      </w:r>
    </w:p>
    <w:p>
      <w:pPr>
        <w:pStyle w:val="Normal"/>
        <w:autoSpaceDE w:val="false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48"/>
      </w:tblGrid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муниципальной службы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код)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-0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-17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02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30:00Z</dcterms:created>
  <dc:creator>kozlova</dc:creator>
  <dc:description/>
  <cp:keywords/>
  <dc:language>en-US</dc:language>
  <cp:lastModifiedBy>Uzer</cp:lastModifiedBy>
  <cp:lastPrinted>2020-12-14T16:30:00Z</cp:lastPrinted>
  <dcterms:modified xsi:type="dcterms:W3CDTF">2020-12-22T12:51:00Z</dcterms:modified>
  <cp:revision>12</cp:revision>
  <dc:subject/>
  <dc:title>в ред</dc:title>
</cp:coreProperties>
</file>