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60" w:leader="none"/>
        </w:tabs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358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ЗНАМЕНСКОГО СЕЛЬСОВЕТ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ШМАК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ЕРВОГО СОЗЫ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742"/>
        <w:gridCol w:w="1855"/>
        <w:gridCol w:w="356"/>
        <w:gridCol w:w="1038"/>
        <w:gridCol w:w="2831"/>
      </w:tblGrid>
      <w:tr>
        <w:trPr>
          <w:trHeight w:val="303" w:hRule="atLeast"/>
        </w:trPr>
        <w:tc>
          <w:tcPr>
            <w:tcW w:w="10140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2"/>
              <w:rPr>
                <w:b/>
                <w:b/>
                <w:sz w:val="28"/>
                <w:szCs w:val="24"/>
              </w:rPr>
            </w:pPr>
            <w:r>
              <w:rPr>
                <w:b/>
                <w:szCs w:val="24"/>
              </w:rPr>
              <w:t>Р Е Ш Е Н И Е</w:t>
            </w:r>
          </w:p>
        </w:tc>
      </w:tr>
      <w:tr>
        <w:trPr>
          <w:trHeight w:val="343" w:hRule="atLeast"/>
        </w:trPr>
        <w:tc>
          <w:tcPr>
            <w:tcW w:w="10140" w:type="dxa"/>
            <w:gridSpan w:val="6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2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3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от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28.12.202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outlineLvl w:val="2"/>
              <w:rPr/>
            </w:pPr>
            <w:r>
              <w:rPr>
                <w:szCs w:val="24"/>
              </w:rPr>
              <w:t>140-28/1</w:t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0140" w:type="dxa"/>
            <w:gridSpan w:val="6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с. Знаменское</w:t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осуществления муниципального контроля в области торговой деятельности на территории сельского поселения Знаменский сельсовет Башмаковского района Пенз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381-фЗ «Об основах государственного регулирования торговой деятельности в Российской Федерации, Федеральным </w:t>
      </w:r>
      <w:r>
        <w:rPr>
          <w:color w:val="000000"/>
          <w:sz w:val="28"/>
          <w:szCs w:val="28"/>
          <w:shd w:fill="FFFFFF" w:val="clear"/>
        </w:rPr>
        <w:t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8"/>
          <w:szCs w:val="28"/>
        </w:rPr>
        <w:t>, руководствуясь Уставом сельского поселения Знаменский сельсовет Башмаков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Комитет местного самоуправления Знаменского сельсов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Башмаковского района Пензенской области </w:t>
      </w:r>
      <w:r>
        <w:rPr>
          <w:b/>
          <w:sz w:val="28"/>
          <w:szCs w:val="28"/>
          <w:lang w:eastAsia="zh-CN"/>
        </w:rPr>
        <w:t>решил:</w:t>
      </w:r>
    </w:p>
    <w:p>
      <w:pPr>
        <w:pStyle w:val="Style21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осуществления муниципального контроля в области торговой деятельности на территории</w:t>
      </w:r>
      <w:r>
        <w:rPr>
          <w:szCs w:val="24"/>
        </w:rPr>
        <w:t xml:space="preserve"> </w:t>
      </w:r>
      <w:r>
        <w:rPr>
          <w:sz w:val="28"/>
          <w:szCs w:val="28"/>
        </w:rPr>
        <w:t>сельского поселения Знаменский сельсовет Башмаков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Буртасские вести» и разместить на официальном сайте администрации Знаменского сельсовета Башмаковского района в информационно - телекоммуникационной сети «Интернет»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Знаменского сельсовета Башмаковского района Пензенской област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/>
      </w:pPr>
      <w:r>
        <w:rPr>
          <w:sz w:val="28"/>
          <w:szCs w:val="28"/>
        </w:rPr>
        <w:t>Глава Знаменского сельсовета</w:t>
        <w:tab/>
        <w:t>Н.В. Склокина</w:t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Знаменского сель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8.12.2020 № 140-28/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существления муниципального контроля в области торговой деятельности на территории </w:t>
      </w:r>
      <w:r>
        <w:rPr>
          <w:b/>
          <w:bCs/>
          <w:color w:val="000000"/>
          <w:sz w:val="28"/>
          <w:szCs w:val="28"/>
        </w:rPr>
        <w:t>сельского поселения Знаменский сельсовет Башмаков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д муниципальным контролем в области торговой деятельности понимается деятельность органа местного самоуправления сельского поселения Знаменский сельсовет Башмаковского района Пензенской области, уполномоченного на организацию и проведение на территории сельского поселения Знаменский сельсовет Башмаковского района Пензенской области проверок соблюдения юридическими лицами, индивидуальными предпринимателями требований, установленных муниципальными правовыми актами сельского поселения Знаменский сельсовет Башмаковского района Пензенской области в области торгов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рганом, уполномоченным на осуществление муниципального контроля в области торговой деятельности на территории Сельского поселения Знаменский сельсовет Башмаковского района Пензенской области, является администрация сельского поселения Знаменский сельсовет Башмаковского района Пензенской области (далее - уполномоченный орга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Должностными лицами уполномоченного органа, осуществляющими муниципальный контроль в области торговой деятельности, являются муниципальные служащие администрации сельского поселения Знаменский сельсовет Башмаков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Мероприятия, проводимые в рамках осуществления муниципального контроля в области торговой деятельности в соответствии с требованиями Федерального </w:t>
      </w:r>
      <w:hyperlink r:id="rId3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ведение плановых и внеплановых проверок соблюдения юридическими лицами и индивидуальными предпринимателями требований, установленных муниципальными правовыми актами сельского поселения Знаменский сельсовет Башмаковского района Пензенской области в области торгов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ведение предварительных проверок поступившей в уполномоченный орган информации о нарушении требований, установленных муниципальными правовыми актами сельского поселения Знаменский сельсовет Башмаковского района Пензенской области в области торгов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существление мероприятий по контролю за соблюдением требований, установленных муниципальными правовыми актами сельского поселения Знаменский сельсовет Башмаковского района Пензенской области торговой деятельности без взаимодействия с юридическими лицами и индивидуальными предприним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ация и проведение мероприятий по профилактике нарушений требований, установленных муниципальными правовыми актами сельского поселения Знаменский сельсовет Башмаковского района Пензенской области в области торгов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роки и последовательность проведения административных процедур при осуществлении муниципального контроля в области торговой деятельности устанавливаются административным регламентом, принимаемым уполномоченным органом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олжностные лица уполномоченного органа, осуществляющие муниципальный контроль в области торговой деятельности,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запрашивать и получать на безвозмездной основе необходимые для осуществления муниципального контроля в области торговой деятельности документы и (или) информацию, включенные в утвержденный распоряжением Правительства Российской Федерации от 19.04.2016 N 724-р </w:t>
      </w:r>
      <w:hyperlink r:id="rId4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том числе в электронной форме, в рамках межведомственного информационного взаимодействия в сроки и порядке, которые установлены </w:t>
      </w:r>
      <w:hyperlink r:id="rId5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4.2016 № 323 "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влекать экспертов, экспертные организации к проведению мероприятий по контролю для оценки соответствия осуществляемых юридическими лицами, индивидуальными предпринимателями деятельности или действий (бездействия), производимых и реализуемых ими товаров (выполняемых работ, предоставляемых услуг) требованиям, установленным муниципальными правовыми актами города Пензы в области торговой деятельности, и анализа соблюдения указанных требований, по проведению мониторинга эффективности муниципального контроля за соблюдением муниципальных правовых актов города Пензы в области торговой деятельности, учета результатов проводимых проверок и необходимой отчетности о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ращаться в органы внутренних дел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 муниципальных правовых актов города Пензы в области торгов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 выездной проверке требовать к предъявлению документы, связанные с целями, задачами и предметом выездной проверки, в случае, если выездной проверке не предшествовало проведение документарн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 документарной проверке рассматривать документы юридического лица, индивидуального предпринимателя, имеющиеся в распоряжении уполномоченного органа, в том числе акты предыдущих проверок, материалы рассмотрения дел об административных правонарушениях, и иные документы, содержащие информацию о результате осуществленного муниципального контроля в области торговой деятельности в отношении этого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 документарной проверке, в случае, если достоверность сведений, содержащихся в документах, имеющихся в распоряжении уполномоченного органа, вызывает обоснованные сомнения либо эти сведения не позволяют оценить соблюдение юридическим лицом, индивидуальным предпринимателем требований муниципальных правовых актов города Пензы в области торговой деятельности, направлять в адрес юридического лица,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случае, если после рассмотрения представленных в рамках документарной проверки пояснений и документов либо при отсутствии пояснений установлены признаки нарушения требований муниципальных правовых актов города Пензы в области торговой деятельности, проводить выездную провер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 ходе проведения предварительной проверки принимать меры по запросу дополнительных сведений и материалов (в том числе в устном порядке) у лиц, направивших заявления и обращения, представивших информацию, рассмотреть документы юридического лица, индивидуального предпринимателя, имеющиеся в распоряжении уполномоченного органа, при необходимости провести мероприятия по контролю за соблюдением муниципальных правовых актов города Пензы в области торговой деятельности, осуществляемые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уполномочен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осуществлять иные права, установленные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Должностные лица уполномоченного органа, осуществляющие муниципальный контроль в области торговой деятельности, несут обязанности и соблюдают ограничения, установленные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5">
    <w:name w:val="WW8Num2z5"/>
    <w:qFormat/>
    <w:rPr>
      <w:b w:val="fals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Нижний колонтитул Знак"/>
    <w:qFormat/>
    <w:rPr>
      <w:sz w:val="16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пись Знак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2">
    <w:name w:val="Заголовок Знак"/>
    <w:qFormat/>
    <w:rPr>
      <w:bCs/>
      <w:sz w:val="28"/>
    </w:rPr>
  </w:style>
  <w:style w:type="character" w:styleId="21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3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">
    <w:name w:val="Знак Знак20"/>
    <w:qFormat/>
    <w:rPr>
      <w:b/>
      <w:b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8"/>
      <w:szCs w:val="28"/>
      <w:lang w:val="ru-RU" w:bidi="ar-SA"/>
    </w:rPr>
  </w:style>
  <w:style w:type="character" w:styleId="18">
    <w:name w:val="Знак Знак18"/>
    <w:qFormat/>
    <w:rPr>
      <w:b/>
      <w:bCs/>
      <w:sz w:val="24"/>
      <w:szCs w:val="24"/>
      <w:lang w:val="ru-RU" w:bidi="ar-SA"/>
    </w:rPr>
  </w:style>
  <w:style w:type="character" w:styleId="17">
    <w:name w:val="Знак Знак17"/>
    <w:qFormat/>
    <w:rPr>
      <w:b/>
      <w:bCs/>
      <w:sz w:val="28"/>
      <w:szCs w:val="28"/>
      <w:lang w:val="ru-RU" w:bidi="ar-SA"/>
    </w:rPr>
  </w:style>
  <w:style w:type="character" w:styleId="16">
    <w:name w:val="Знак Знак16"/>
    <w:qFormat/>
    <w:rPr>
      <w:sz w:val="28"/>
      <w:szCs w:val="28"/>
      <w:lang w:val="ru-RU" w:bidi="ar-SA"/>
    </w:rPr>
  </w:style>
  <w:style w:type="character" w:styleId="14">
    <w:name w:val="Знак Знак14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Знак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5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5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33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9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24">
    <w:name w:val="Обычный + курсив"/>
    <w:basedOn w:val="Normal"/>
    <w:qFormat/>
    <w:pPr/>
    <w:rPr>
      <w:i/>
      <w:iCs/>
      <w:szCs w:val="24"/>
    </w:rPr>
  </w:style>
  <w:style w:type="paragraph" w:styleId="111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2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3">
    <w:name w:val="Знак Знак Знак1 Знак Знак Знак Знак"/>
    <w:basedOn w:val="Normal"/>
    <w:qFormat/>
    <w:pPr>
      <w:widowControl w:val="false"/>
      <w:tabs>
        <w:tab w:val="clear" w:pos="720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23CAEA80C197FAA7DE4BF7AC1BF4D03F00054A3E62A093BA4809321AFD35B60C4DBC8221128A7CC647D164A8E8NFG" TargetMode="External"/><Relationship Id="rId4" Type="http://schemas.openxmlformats.org/officeDocument/2006/relationships/hyperlink" Target="consultantplus://offline/ref=C723CAEA80C197FAA7DE4BF7AC1BF4D03F0301433261A093BA4809321AFD35B61E4DE48E201B947DC1528735EEDA270B27556379207BEDDAE6N2G" TargetMode="External"/><Relationship Id="rId5" Type="http://schemas.openxmlformats.org/officeDocument/2006/relationships/hyperlink" Target="consultantplus://offline/ref=C723CAEA80C197FAA7DE4BF7AC1BF4D03D0C04423D69A093BA4809321AFD35B60C4DBC8221128A7CC647D164A8E8NFG" TargetMode="External"/><Relationship Id="rId6" Type="http://schemas.openxmlformats.org/officeDocument/2006/relationships/hyperlink" Target="consultantplus://offline/ref=C723CAEA80C197FAA7DE4BF7AC1BF4D03F00054A3E62A093BA4809321AFD35B60C4DBC8221128A7CC647D164A8E8NFG" TargetMode="External"/><Relationship Id="rId7" Type="http://schemas.openxmlformats.org/officeDocument/2006/relationships/hyperlink" Target="consultantplus://offline/ref=C723CAEA80C197FAA7DE4BF7AC1BF4D03F00054A3E62A093BA4809321AFD35B60C4DBC8221128A7CC647D164A8E8NF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26:00Z</dcterms:created>
  <dc:creator>Кашаев Сергей Вячеславович</dc:creator>
  <dc:description/>
  <cp:keywords/>
  <dc:language>en-US</dc:language>
  <cp:lastModifiedBy>Uzer</cp:lastModifiedBy>
  <cp:lastPrinted>2020-09-17T16:56:00Z</cp:lastPrinted>
  <dcterms:modified xsi:type="dcterms:W3CDTF">2020-12-22T13:40:00Z</dcterms:modified>
  <cp:revision>9</cp:revision>
  <dc:subject/>
  <dc:title> </dc:title>
</cp:coreProperties>
</file>