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743585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8"/>
      </w:tblGrid>
      <w:tr>
        <w:trPr/>
        <w:tc>
          <w:tcPr>
            <w:tcW w:w="990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Arial Unicode MS"/>
                <w:b/>
                <w:b/>
                <w:sz w:val="28"/>
              </w:rPr>
            </w:pPr>
            <w:r>
              <w:rPr>
                <w:rFonts w:eastAsia="Arial Unicode MS"/>
                <w:b/>
                <w:sz w:val="2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eastAsia="Arial Unicode MS"/>
                <w:b/>
                <w:b/>
                <w:sz w:val="40"/>
              </w:rPr>
            </w:pPr>
            <w:r>
              <w:rPr>
                <w:rFonts w:eastAsia="Arial Unicode MS"/>
                <w:b/>
                <w:sz w:val="28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9908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eastAsia="Arial Unicode MS"/>
                <w:b/>
                <w:b/>
                <w:sz w:val="40"/>
              </w:rPr>
            </w:pPr>
            <w:r>
              <w:rPr>
                <w:rFonts w:eastAsia="Arial Unicode MS"/>
                <w:b/>
                <w:sz w:val="4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6680</wp:posOffset>
                      </wp:positionV>
                      <wp:extent cx="2952750" cy="7105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710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0.08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№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12-92/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. Знаменско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55.95pt;mso-wrap-distance-left:9pt;mso-wrap-distance-right:9pt;mso-wrap-distance-top:0pt;mso-wrap-distance-bottom:0pt;margin-top:8.4pt;mso-position-vertical-relative:text;margin-left:131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.08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12-92/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Знаменск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 ЗНАМЕНСКОГО СЕЛЬСВОЕТА</w:t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БАШМАКОВСКОГО РАЙОНА</w:t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ПЕНЗЕНСКОЙ ОБЛАСТИ</w:t>
      </w:r>
    </w:p>
    <w:p>
      <w:pPr>
        <w:pStyle w:val="Normal"/>
        <w:widowControl/>
        <w:spacing w:lineRule="auto" w:line="192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Комитета местного самоуправления Знаменского сельсовета Башмаков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.04.2010  № 88-17/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руководствуясь статьей 20 Устава Знаменского сельсовета Башмаковского района Пензен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Знаменского сельсовета Башмаковского района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Внести  в решение  Комитета местного самоуправления Знаменского сельсовета Башмаковского района Пензенской области от 30.04.2010  № 88-17/5  «Об утверждении Положения о порядке выплаты лечебных пособий на санаторно-курортное лечение муниципальным  служащим Башмаковского района  Пензенской области»(далее-решение) ,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В преамбуле решения  слова «пунктом 2 статьи 19 Закона Пензенской области от 20.07.1998 № 85-ЗПО «О  муниципальной службе в Пензенской области (новая редакция)» заменить словами «Законом Пензенской области от 10.10.2007 № 1390-ЗПО «О  муниципальной службе в Пензен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Внести в Положение  о порядке выплаты лечебных пособий  на санаторно-курортное лечение муниципальным  служащим Знаменского сельсовета Башмаковского района Пензенской области, утвержденное решением Комитета местного самоуправления Знаменского сельсовета Башмаковского района Пензенской области от 30.04.2010  № 88-17/5 «Об утверждении Положения о порядке выплаты лечебных пособий на санаторно-курортное лечение муниципальным  служащим Знаменского сельсовета Башмаковского района  Пензенской области»(далее-Положение) 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В абзаце 1 Положения слова «пунктом 2 статьи 19 Закона Пензенской области от 20.07.1998 № 85-ЗПО «О  муниципальной службе в Пензенской области (новая редакция)» заменить словами «Законом Пензенской области от 10.10.2007 № 1390-ЗПО «О  муниципальной службе в Пензе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Абзац 2 Положения  изменить и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служащий имеет право на предоставление лечебного пособия (далее - пособие) один раз в год в размере трехмесячного  денежного содержания, действующего на момент данной выплаты. При пересмотре размеров  денежного  содержания, должностных окладов, окладов за классный чин, а также размеров ежемесячных дополнительных выплат  выплату лечебного пособия  производить исходя  из среднемесячного денежного содержа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 Абзац 3 Положения  изменить и измен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ыплата пособия осуществляется при уходе муниципального служащего в очередной оплачиваемый отпуск по его заявлению на представителя нанимателя. Решение о выплате </w:t>
      </w:r>
      <w:r>
        <w:rPr>
          <w:spacing w:val="-1"/>
          <w:sz w:val="28"/>
          <w:szCs w:val="28"/>
        </w:rPr>
        <w:t xml:space="preserve">пособия принимается представителем нанимателя муниципального служащего. В случае если пособие не </w:t>
      </w:r>
      <w:r>
        <w:rPr>
          <w:sz w:val="28"/>
          <w:szCs w:val="28"/>
        </w:rPr>
        <w:t xml:space="preserve">получено, либо в текущем году очередной отпуск муниципальным служащим по </w:t>
      </w:r>
      <w:r>
        <w:rPr>
          <w:spacing w:val="-1"/>
          <w:sz w:val="28"/>
          <w:szCs w:val="28"/>
        </w:rPr>
        <w:t xml:space="preserve">уважительным причинам не использован, указанное пособие выплачивается ему на основании </w:t>
      </w:r>
      <w:r>
        <w:rPr>
          <w:sz w:val="28"/>
          <w:szCs w:val="28"/>
        </w:rPr>
        <w:t>заявления в конце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плата  лечебного пособия осуществляется независимо от того, приобретена путевка на санаторно-курортное лечение или нет.».</w:t>
      </w:r>
    </w:p>
    <w:p>
      <w:pPr>
        <w:pStyle w:val="Normal"/>
        <w:tabs>
          <w:tab w:val="clear" w:pos="708"/>
          <w:tab w:val="left" w:pos="972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 Абзац 4 Положения  изменить и изложить в следующей редакции :</w:t>
      </w:r>
    </w:p>
    <w:p>
      <w:pPr>
        <w:pStyle w:val="Normal"/>
        <w:tabs>
          <w:tab w:val="clear" w:pos="708"/>
          <w:tab w:val="left" w:pos="9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 xml:space="preserve">При увольнении муниципального служащего или поступлении на муниципальную службу в течение года выплата пособия осуществляется за фактически отработанное время. В случае увольнения муниципального служащего по основаниям, связанным с нарушением трудовой дисциплины, пособие не выплачивается. Размер пособия не изменяется при нахождении </w:t>
      </w:r>
      <w:r>
        <w:rPr>
          <w:sz w:val="28"/>
          <w:szCs w:val="28"/>
        </w:rPr>
        <w:t xml:space="preserve">муниципального служащего в очередном ежегодном отпуске, отпуске по временной нетрудоспособности, а также в иных в случаях, предусмотренных законодательством, за исключением нахождения муниципального служащего в отпуске по уходу за ребенком до </w:t>
      </w:r>
      <w:r>
        <w:rPr>
          <w:spacing w:val="-1"/>
          <w:sz w:val="28"/>
          <w:szCs w:val="28"/>
        </w:rPr>
        <w:t xml:space="preserve">достижения им возраста трех лет, когда работник фактически  не работал, но за </w:t>
      </w:r>
      <w:r>
        <w:rPr>
          <w:sz w:val="28"/>
          <w:szCs w:val="28"/>
        </w:rPr>
        <w:t>ним сохранялись место работы и заработная плата.</w:t>
      </w:r>
    </w:p>
    <w:p>
      <w:pPr>
        <w:pStyle w:val="Normal"/>
        <w:tabs>
          <w:tab w:val="clear" w:pos="708"/>
          <w:tab w:val="left" w:pos="9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расторжения  трудового договора с муниципальным служащим, ухода муниципального служащего в отпуск по беременности и родам, отпуск по уходу за ребенком до достижения им возраста трех лет, выплаченное лечебное пособие удержанию и возврату не подлежит.».</w:t>
      </w:r>
    </w:p>
    <w:p>
      <w:pPr>
        <w:pStyle w:val="Normal"/>
        <w:tabs>
          <w:tab w:val="clear" w:pos="708"/>
          <w:tab w:val="left" w:pos="9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 Абзац 9 изменить и изложить в следующей редакции:</w:t>
      </w:r>
    </w:p>
    <w:p>
      <w:pPr>
        <w:pStyle w:val="Normal"/>
        <w:tabs>
          <w:tab w:val="clear" w:pos="708"/>
          <w:tab w:val="left" w:pos="972" w:leader="none"/>
        </w:tabs>
        <w:jc w:val="both"/>
        <w:rPr/>
      </w:pPr>
      <w:r>
        <w:rPr>
          <w:sz w:val="28"/>
          <w:szCs w:val="28"/>
        </w:rPr>
        <w:t>«Учет расходов на выплату лечебного пособия ведется отдельно  от других  расходов. Отчет по расходам на лечебное пособие представляется одновременно, с отчетом о расходовании  средств на содержание органа местного самоуправления Знаменского сельсовета Башмаковского района Пензенской области.</w:t>
      </w:r>
    </w:p>
    <w:p>
      <w:pPr>
        <w:pStyle w:val="Normal"/>
        <w:shd w:fill="FFFFFF" w:val="clear"/>
        <w:tabs>
          <w:tab w:val="clear" w:pos="708"/>
          <w:tab w:val="left" w:pos="4642" w:leader="none"/>
        </w:tabs>
        <w:spacing w:lineRule="exact" w:line="298"/>
        <w:ind w:right="48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тветственность и контроль за правильным расходованием средств на указанные цели </w:t>
      </w:r>
      <w:r>
        <w:rPr>
          <w:sz w:val="28"/>
          <w:szCs w:val="28"/>
        </w:rPr>
        <w:t>осуществляют руководители органов местного самоуправления Знаменского сельсовета Башмаковского района Пензенской области.»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3. Настоящее решение опубликовать в информационном бюллетене «Буртас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4. Настоящее     решение    вступает     в     силу    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5. Контроль за исполнением настоящего решения возложить на главу Знаменского сельсовета Башмаковского района Пензенской области Склокину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нам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шмаковского района                                                     Н.В. Склокина</w:t>
      </w:r>
    </w:p>
    <w:p>
      <w:pPr>
        <w:pStyle w:val="TextBody"/>
        <w:jc w:val="center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40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09:00Z</dcterms:created>
  <dc:creator>www</dc:creator>
  <dc:description/>
  <cp:keywords/>
  <dc:language>en-US</dc:language>
  <cp:lastModifiedBy>Uzer</cp:lastModifiedBy>
  <cp:lastPrinted>2019-06-24T11:45:00Z</cp:lastPrinted>
  <dcterms:modified xsi:type="dcterms:W3CDTF">2019-09-02T13:39:00Z</dcterms:modified>
  <cp:revision>19</cp:revision>
  <dc:subject/>
  <dc:title> </dc:title>
</cp:coreProperties>
</file>