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  <w:drawing>
          <wp:inline distT="0" distB="0" distL="0" distR="0">
            <wp:extent cx="728980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505585</wp:posOffset>
                </wp:positionV>
                <wp:extent cx="6099810" cy="1102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 ЗНАМЕ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6.85pt;mso-wrap-distance-left:0pt;mso-wrap-distance-right:9pt;mso-wrap-distance-top:0pt;mso-wrap-distance-bottom:0pt;margin-top:118.5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ЗНАМЕ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91460</wp:posOffset>
                </wp:positionH>
                <wp:positionV relativeFrom="paragraph">
                  <wp:posOffset>1968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15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5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8"/>
                                      <w:szCs w:val="28"/>
                                    </w:rPr>
                                    <w:t>с. Знам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1.55pt;mso-position-vertical-relative:text;margin-left:219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15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5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с. Знам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 признании жилого дома авариным и непригодным для проживания граждан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В соответствии с ч. 3, 4 ст. 15 Жилищного кодекса Российской Федерации от 29 декабря 2004 г. N 188-ФЗ (с изменениями и дополнениями),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го Постановлением Правительства Российской федерации от 28.01.2006 № 47 (с изменениями и дополнениями), в целях реализации полномочий, возложенных на органы местного самоуправления Знаменского сельсовета Башмаковского района Пензенской области п. 8 ч. 1 ст. 14 Жилищного кодекса Российской Федерации от 29 декабря 2004 г. N 188-ФЗ (с изменениями и дополнениями), на основании заключения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, на основании технического заключения по результатам обследования основных конструкций здания индивидуального жилого дома  проектной организацией ООО «Сити-Проджект» руководствуясь статьей 23 Устава сельского поселения Знаменский сельсовет Башмаковского района Пензенской области,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Администрация Знаменского сельсовета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Башмаковского района Пензенской области п о с т а н о в л я е 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знать индивидуальный жилой дом, расположенный по адресу: Пензенская область, Башмаковский район, село Знаменское, улица Советская, дом 161, собственником которого является Махмутов Руфаил Фрейзерович, аварийным, непригодным для проживания граждан и не подлежащим ремонту и реконструк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ведомить собственника индивидуального жилого помещения о принятом решен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наменского сельсовета                                                             А.И. Ульянов</w:t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265" w:leader="none"/>
        </w:tabs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1906" w:h="16838"/>
      <w:pgMar w:left="1134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  <w:spacing w:lineRule="auto" w:line="278"/>
      <w:ind w:right="400"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02:00Z</dcterms:created>
  <dc:creator>User</dc:creator>
  <dc:description/>
  <cp:keywords/>
  <dc:language>en-US</dc:language>
  <cp:lastModifiedBy>Uzer</cp:lastModifiedBy>
  <cp:lastPrinted>2018-03-21T09:56:00Z</cp:lastPrinted>
  <dcterms:modified xsi:type="dcterms:W3CDTF">2020-10-15T08:59:00Z</dcterms:modified>
  <cp:revision>34</cp:revision>
  <dc:subject/>
  <dc:title/>
</cp:coreProperties>
</file>