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22270</wp:posOffset>
                  </wp:positionH>
                  <wp:positionV relativeFrom="paragraph">
                    <wp:posOffset>4445</wp:posOffset>
                  </wp:positionV>
                  <wp:extent cx="727075" cy="885190"/>
                  <wp:effectExtent l="0" t="0" r="0" b="0"/>
                  <wp:wrapSquare wrapText="bothSides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ДМИНИСТРАЦИЯ ЗНАМЕ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БАШМА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п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. Знаменско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Об изменении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статьей 23 Устава сельского поселения Знаменский сельсовет Башмаковского района Пензенской области, 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Знаменского сельсовета Башмаковского района 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z w:val="28"/>
          <w:szCs w:val="28"/>
        </w:rPr>
        <w:t>1. Изменить почтовый адрес следующим объектам: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земельному участку с кадастровым номером 58:01:0380901:34, с адреса: Пензенская область, Башмаковский район, с. Сосновка, ул. Центральная, дом 20-2, на адрес: Российская Федерация, Пензенская область, Башмаковский район, с. Сосновка, ул. Центральная, дом 20-3.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z w:val="28"/>
          <w:szCs w:val="28"/>
        </w:rPr>
        <w:t>1.2. земельному участку с кадастровым номером 58:01:0380901:40, с адреса: Пензенская область, Башмаковский район, с. Сосновка, ул. Центральная, дом 24-1, на адрес: Российская Федерация, Пензенская область, Башмаковский район, с. Сосновка, ул. Центральная, дом 25-1.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z w:val="28"/>
          <w:szCs w:val="28"/>
        </w:rPr>
        <w:t>1.3. земельному участку с кадастровым номером 58:01:0380901:41, с адреса: Пензенская область, Башмаковский район, с. Сосновка, ул. Центральная, дом 24-2, на адрес: Российская Федерация, Пензенская область, Башмаковский район, с. Сосновка, ул. Центральная, дом 25-2.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z w:val="28"/>
          <w:szCs w:val="28"/>
        </w:rPr>
        <w:t>1.4. земельному участку с кадастровым номером 58:01:0380901:42, с адреса: Пензенская область, Башмаковский район, с. Сосновка, ул. Центральная, дом 24-3, на адрес: Российская Федерация, Пензенская область, Башмаковский район, с. Сосновка, ул. Центральная, дом 25-3.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z w:val="28"/>
          <w:szCs w:val="28"/>
        </w:rPr>
        <w:t>1.5. земельному участку с кадастровым номером 58:01:0380901:43, с адреса: Пензенская область, Башмаковский район, с. Сосновка, ул. Центральная, дом 25-1, на адрес: Российская Федерация, Пензенская область, Башмаковский район, с. Сосновка, ул. Центральная, дом 25А-1.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z w:val="28"/>
          <w:szCs w:val="28"/>
        </w:rPr>
        <w:t>1.6. земельному участку с кадастровым номером 58:01:0380901:44, с адреса: Пензенская область, Башмаковский район, с. Сосновка, ул. Центральная, дом 25-2, на адрес: Российская Федерация, Пензенская область, Башмаковский район, с. Сосновка, ул. Центральная, дом 25А-2.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земельному участку с кадастровым номером 58:01:0380901:45, с адреса: Пензенская область, Башмаковский район, с. Сосновка, ул. Центральная, дом 26-1, на адрес: Российская Федерация, Пензенская область, Башмаковский район, с. Сосновка, ул. Центральная, дом 27-1.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z w:val="28"/>
          <w:szCs w:val="28"/>
        </w:rPr>
        <w:t>1.8. земельному участку с кадастровым номером 58:01:0380901:46, с адреса: Пензенская область, Башмаковский район, с. Сосновка, ул. Центральная, дом 26-2, на адрес: Российская Федерация, Пензенская область, Башмаковский район, с. Сосновка, ул. Центральная, дом 27-2.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z w:val="28"/>
          <w:szCs w:val="28"/>
        </w:rPr>
        <w:t>1.9. земельному участку с кадастровым номером 58:01:0380901:47, с адреса: Пензенская область, Башмаковский район, с. Сосновка, ул. Центральная, дом 27-1, на адрес: Российская Федерация, Пензенская область, Башмаковский район, с. Сосновка, ул. Центральная, дом 29-1.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z w:val="28"/>
          <w:szCs w:val="28"/>
        </w:rPr>
        <w:t>1.10. земельному участку с кадастровым номером 58:01:0380901:48, с адреса: Пензенская область, Башмаковский район, с. Сосновка, ул. Центральная, дом 27-2, на адрес: Российская Федерация, Пензенская область, Башмаковский район, с. Сосновка, ул. Центральная, дом 29-2.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1. земельному участку с кадастровым номером 58:01:0380901:50, с адреса: Пензенская область, Башмаковский район, с. Сосновка, ул. Центральная, дом 29, на адрес: Российская Федерация, Пензенская область, Башмаковский район, с. Сосновка, ул. Центральная, дом 29А.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2. земельному участку с кадастровым номером 58:01:0380901:51, с адреса: Пензенская область, Башмаковский район, с. Сосновка, ул. Центральная, дом 30, на адрес: Российская Федерация, Пензенская область, Башмаковский район, с. Сосновка, ул. Центральная, дом 31.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z w:val="28"/>
          <w:szCs w:val="28"/>
        </w:rPr>
        <w:t>1.13. земельному участку с кадастровым номером 58:01:0380901:52, с адреса: Пензенская область, Башмаковский район, с. Сосновка, ул. Центральная, дом 31, на адрес: Российская Федерация, Пензенская область, Башмаковский район, с. Сосновка, ул. Центральная, дом 31А.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4. земельному участку с кадастровым номером 58:01:0380901:53, с адреса: Пензенская область, Башмаковский район, с. Сосновка, ул. Центральная, дом 32, на адрес: Российская Федерация, Пензенская область, Башмаковский район, с. Сосновка, ул. Центральная, дом 33.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z w:val="28"/>
          <w:szCs w:val="28"/>
        </w:rPr>
        <w:t>1.15. земельному участку с кадастровым номером 58:01:0380901:54, с адреса: Пензенская область, Башмаковский район, с. Сосновка, ул. Центральная, дом 34, на адрес: Российская Федерация, Пензенская область, Башмаковский район, с. Сосновка, ул. Центральная, дом 33А.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z w:val="28"/>
          <w:szCs w:val="28"/>
        </w:rPr>
        <w:t>1.16. земельному участку с кадастровым номером 58:01:0380901:56, с адреса: Пензенская область, Башмаковский район, с. Сосновка, ул. Центральная, дом 36, на адрес: Российская Федерация, Пензенская область, Башмаковский район, с. Сосновка, ул. Центральная, дом 35А.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z w:val="28"/>
          <w:szCs w:val="28"/>
        </w:rPr>
        <w:t>1.17. земельному участку с кадастровым номером 58:01:0380901:58, с адреса: Пензенская область, Башмаковский район, с. Сосновка, ул. Центральная, дом 38, на адрес: Российская Федерация, Пензенская область, Башмаковский район, с. Сосновка, ул. Центральная, дом 39.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z w:val="28"/>
          <w:szCs w:val="28"/>
        </w:rPr>
        <w:t>1.18. земельному участку с кадастровым номером 58:01:0380901:59, с адреса: Пензенская область, Башмаковский район, с. Сосновка, ул. Центральная, дом 39, на адрес: Российская Федерация, Пензенская область, Башмаковский район, с. Сосновка, ул. Центральная, дом 39А.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z w:val="28"/>
          <w:szCs w:val="28"/>
        </w:rPr>
        <w:t>1.19. земельному участку с кадастровым номером 58:01:0380901:67, с адреса: Пензенская область, Башмаковский район, с. Сосновка, ул. Центральная, дом 48, на адрес: Российская Федерация, Пензенская область, Башмаковский район, с. Сосновка, ул. Центральная, дом 47.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z w:val="28"/>
          <w:szCs w:val="28"/>
        </w:rPr>
        <w:t>1.20. земельному участку с кадастровым номером 58:01:0380901:74, с адреса: Пензенская область, Башмаковский район, с. Сосновка, ул. Центральная, дом 55, на адрес: Российская Федерация, Пензенская область, Башмаковский район, с. Сосновка, ул. Центральная, дом 54А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исполняющего обязанности главы администрации Знаменского сельсовета Башмаковского района Пензен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ского сельсовета </w:t>
        <w:tab/>
        <w:t>А.И. Ульянов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kern w:val="2"/>
      <w:sz w:val="28"/>
      <w:szCs w:val="20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</w:pPr>
    <w:rPr>
      <w:sz w:val="28"/>
      <w:szCs w:val="20"/>
    </w:rPr>
  </w:style>
  <w:style w:type="paragraph" w:styleId="Iauiue1">
    <w:name w:val="Iau?iue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17:00Z</dcterms:created>
  <dc:creator>Смирнов</dc:creator>
  <dc:description/>
  <cp:keywords/>
  <dc:language>en-US</dc:language>
  <cp:lastModifiedBy>Super</cp:lastModifiedBy>
  <cp:lastPrinted>2020-10-29T09:14:00Z</cp:lastPrinted>
  <dcterms:modified xsi:type="dcterms:W3CDTF">2020-10-29T06:16:00Z</dcterms:modified>
  <cp:revision>69</cp:revision>
  <dc:subject/>
  <dc:title> </dc:title>
</cp:coreProperties>
</file>