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  <w:drawing>
          <wp:inline distT="0" distB="0" distL="0" distR="0">
            <wp:extent cx="728980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ЗНАМЕ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исвоении и изменении адрес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1910</wp:posOffset>
                </wp:positionH>
                <wp:positionV relativeFrom="paragraph">
                  <wp:posOffset>-419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Знамен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3.3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Знамен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административным регламентом </w:t>
      </w:r>
      <w:r>
        <w:rPr>
          <w:sz w:val="28"/>
          <w:szCs w:val="28"/>
        </w:rPr>
        <w:t>по предоставлению муниципальной услуги «Присвоение адресов объектам адресации, аннулирование таких адресов»</w:t>
      </w:r>
      <w:r>
        <w:rPr>
          <w:rFonts w:eastAsia="Calibri"/>
          <w:sz w:val="28"/>
          <w:szCs w:val="28"/>
          <w:lang w:eastAsia="en-US"/>
        </w:rPr>
        <w:t>, утвержденным администрацией Знаменского сельсовета Башмаковского района Пензенской области от 02.04.2019 № 21-п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b/>
          <w:sz w:val="28"/>
          <w:szCs w:val="28"/>
          <w:lang w:eastAsia="en-US"/>
        </w:rPr>
        <w:t>администрация Знаменского сельсовета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своить почтовый адрес жилому дому Российская Федерация, Пензенская область, Башмаковский муниципальный район, сельское поселение Знаменский сельсовет, село Знаменское, улица 3-Переулочная, дом 5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ить почтовый адрес земельного участка с адреса: Российская Федерация, Пензенская область, село Знаменское, ул. 3-я Переулочная, 5 на адрес  Российская Федерация, Пензенская область, Башмаковский муниципальный район, сельское поселение Знаменский сельсовет, село Знаменское, улица 3-Переулочная, земельный участок 5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у внести соответствующие изменения в хозяйственные книги администрации Знаменского сельсовета Башмаковского рай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исполняющего обязанности главы администрации Знаменского сельсовета Ульянова А.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. главы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менского сельсовета                                                                    А.И. Ульян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b/>
      <w:sz w:val="28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 w:val="false"/>
      <w:bidi w:val="0"/>
      <w:spacing w:lineRule="auto" w:line="278"/>
      <w:ind w:right="400"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01:00Z</dcterms:created>
  <dc:creator>User</dc:creator>
  <dc:description/>
  <cp:keywords/>
  <dc:language>en-US</dc:language>
  <cp:lastModifiedBy>Uzer</cp:lastModifiedBy>
  <cp:lastPrinted>2020-07-08T11:27:00Z</cp:lastPrinted>
  <dcterms:modified xsi:type="dcterms:W3CDTF">2020-10-29T06:03:00Z</dcterms:modified>
  <cp:revision>70</cp:revision>
  <dc:subject/>
  <dc:title/>
</cp:coreProperties>
</file>