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97" w:hRule="atLeast"/>
        </w:trPr>
        <w:tc>
          <w:tcPr>
            <w:tcW w:w="992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en-US"/>
              </w:rPr>
              <w:drawing>
                <wp:inline distT="0" distB="0" distL="0" distR="0">
                  <wp:extent cx="742950" cy="981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7" r="-4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/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 ЗНАМЕНСКОГО СЕЛЬСОВЕТА БАШМАКОВСКОГО РАЙОНА </w:t>
            </w:r>
          </w:p>
        </w:tc>
      </w:tr>
      <w:tr>
        <w:trPr>
          <w:trHeight w:val="397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923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. Знаменское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. Знаменское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tLeast" w:line="100" w:before="0" w:after="200"/>
        <w:jc w:val="center"/>
        <w:rPr>
          <w:rFonts w:eastAsia="Calibri"/>
          <w:b/>
          <w:b/>
          <w:color w:val="00000A"/>
          <w:sz w:val="28"/>
          <w:szCs w:val="28"/>
          <w:lang w:eastAsia="ar-SA"/>
        </w:rPr>
      </w:pPr>
      <w:r>
        <w:rPr>
          <w:rFonts w:eastAsia="Calibri"/>
          <w:b/>
          <w:color w:val="00000A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tLeast" w:line="100" w:before="0" w:after="200"/>
        <w:jc w:val="center"/>
        <w:rPr>
          <w:b/>
          <w:b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  <w:lang w:eastAsia="ar-SA"/>
        </w:rPr>
        <w:t>О внесении изменений в постановление администрации Знаменского сельсовета</w:t>
      </w:r>
      <w:r>
        <w:rPr>
          <w:rFonts w:eastAsia="Calibri"/>
          <w:color w:val="00000A"/>
          <w:sz w:val="28"/>
          <w:szCs w:val="28"/>
          <w:lang w:eastAsia="ar-SA"/>
        </w:rPr>
        <w:t xml:space="preserve"> </w:t>
      </w:r>
      <w:r>
        <w:rPr>
          <w:rFonts w:eastAsia="Calibri"/>
          <w:b/>
          <w:color w:val="00000A"/>
          <w:sz w:val="28"/>
          <w:szCs w:val="28"/>
          <w:lang w:eastAsia="ar-SA"/>
        </w:rPr>
        <w:t>Башмаковского района Пензенской области от 21.09.2018 № 59-п «</w:t>
      </w:r>
      <w:r>
        <w:rPr>
          <w:b/>
          <w:sz w:val="28"/>
          <w:szCs w:val="28"/>
        </w:rPr>
        <w:t>О порядке формирования, ведения и обязательного опубликования перечня муниципального имущества, находящегося в собственности  Знаменского сельсовета Башмаков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е и условиях предоставления указанного имущества в аренду (в том числе по льготным ставкам арендной платы для субъектов малого и среднего предпринимательства)»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от 08.06.2020 № 169-ФЗ «О внесении изменений в Федеральный закон «О развитии малого и среднего предпринимательства в Российской Федерации» и ст. 1 и 2 Федерального закона «О внесении изменений в Федеральный закон «О развитии малого и среднего предпринимательства в Российской Федерации» в целях формирования единого реестра субъектов малого и среднего предпринимательства-получателей поддержки», руководствуясь Уставом сельского поселения Знаменский сельсовет </w:t>
      </w:r>
      <w:r>
        <w:rPr>
          <w:sz w:val="28"/>
          <w:szCs w:val="28"/>
          <w:lang w:eastAsia="en-US"/>
        </w:rPr>
        <w:t>Башмаковского района Пензенской области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наменского сельсовета Башмаковского района постановляет:</w:t>
      </w:r>
    </w:p>
    <w:p>
      <w:pPr>
        <w:pStyle w:val="ConsPlusTitle"/>
        <w:widowControl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следующие изменения в постановление администрации Знаменского сельсовета Башмаковского района Пензенской области от 21.09.2018 № 59-п «О порядке формирования, ведения и обязательного опубликования перечня муниципального имущества, находящегося в собственности Знаменского сельсовета Башмаков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е и условиях предоставления указанного имущества в аренду (в том числе по льготным ставкам арендной платы для субъектов малого и среднего предпринимательства)» (далее – постановление)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В наименовании постановления, пунктах 1 и 2 постановления после слов «субъектам малого и среднего предпринимательства» дополнить словами «либо физическим лицам, не являющимися индивидуальными предпринимателями и применяющими специальный налоговый режим «Налог на профессиональный доход» (далее – физическое лицо, применяющее специальный налоговый режим»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Внести в Порядок формирования, ведения и обязательного опубликования Перечня муниципального имущества, находящегося в собственности Знаменского сельсовета Башмаков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 (далее – Порядок формирования перечня), утвержденный постановлением администрации Знаменского сельсовета Башмаковского района от 21.09.2018 № 59-п следующие изменения и дополнения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 В наименовании Порядка формирования перечня, в пункте 1.1, 2.6 и 2.8 Порядка формирования перечня, в приложении к Порядку формирования перечня после слов «субъектам малого и среднего предпринимательства» дополнить словами «либо физическим лицам, не являющимися индивидуальными предпринимателями и применяющими специальный налоговый режим «Налог на профессиональный доход» (далее – физическое лицо, применяющее специальный налоговый режим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нести в Порядок и условия предоставления в аренду имущества, находящегося в собственности Знаменского сельсовета Башмаков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 (далее – Порядок), утвержденный постановлением администрации Знаменского сельсовета Башмаковского района от 21.09.2018 № 59-п следующие изменения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 В наименовании Порядка, в пункте 1 и 3 Порядка после слов «субъектам малого и среднего предпринимательства» дополнить словами «либо физическим лицам, не являющимися индивидуальными предпринимателями и применяющими специальный налоговый режим «Налог на профессиональный доход» (далее – физическое лицо, применяющее специальный налоговый режим»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 Пункт 2 Порядка дополнить подпунктом следующего содержания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в) физические лица, не являющиеся индивидуальными предпринимателями и применяющие специальный налоговый режим «Налог на профессиональный доход» (далее - физические лица, применяющие специальный налоговый режим)»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ризнать утратившими силу постановления администрации Сосновского сельсовета Башмаковского района Пензенской области: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т 21.09.2018 № 44-п «О порядке формирования, ведения и обязательного опубликования перечня муниципального имущества, находящегося в собственности Сосновского сельсовета Башмаков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е и условиях предоставления указанного имущества в аренду (в том числе по льготным ставкам арендной платы для субъектов малого и среднего предпринимательства)»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т 27.06.2019 № 31-п «О внесении изменений в постановление администрации Знаменского сельсовета Башмаковского района Пензенской области от 21.09.2018 № 44-п «О порядке формирования, ведения и обязательного опубликования перечня муниципального имущества, находящегося в собственности  Сосновского сельсовета Башмаков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е и условиях предоставления указанного имущества в аренду (в том числе по льготным ставкам арендной платы для субъектов малого и среднего предпринимательства)»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Настоящее постановление опубликовать в информационном бюллетене «Буртасские  вести» и разместить на официальном сайте администрации Знаменского сельсовета Башмаковского района Пенз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 на следующий день после дня его  официального опубликования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Контроль за исполнением настоящего постановления возложить на   исполняющего обязанности главы администрации Знаменского сельсовета Башмаковского района Пензенской област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И.о. главы администрации </w:t>
      </w:r>
    </w:p>
    <w:p>
      <w:pPr>
        <w:pStyle w:val="Normal"/>
        <w:rPr/>
      </w:pPr>
      <w:r>
        <w:rPr>
          <w:bCs/>
          <w:sz w:val="28"/>
          <w:szCs w:val="28"/>
        </w:rPr>
        <w:t>Знаменского сельсовета                                                                  А.И. Ульянов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3" w:hanging="516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11" w:hanging="744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54" w:hanging="74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3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4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5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5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1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4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6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bCs w:val="false"/>
      <w:i/>
      <w:iCs/>
      <w:color w:val="00000A"/>
      <w:szCs w:val="28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5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6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7">
    <w:name w:val="Заголовок таблицы"/>
    <w:basedOn w:val="Style26"/>
    <w:qFormat/>
    <w:pPr>
      <w:jc w:val="center"/>
    </w:pPr>
    <w:rPr>
      <w:b/>
    </w:rPr>
  </w:style>
  <w:style w:type="paragraph" w:styleId="Style28">
    <w:name w:val="Обычный (веб)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2:28:00Z</dcterms:created>
  <dc:creator>Бидусенко</dc:creator>
  <dc:description/>
  <cp:keywords/>
  <dc:language>en-US</dc:language>
  <cp:lastModifiedBy>Uzer</cp:lastModifiedBy>
  <cp:lastPrinted>2020-10-28T10:15:00Z</cp:lastPrinted>
  <dcterms:modified xsi:type="dcterms:W3CDTF">2020-10-30T08:02:00Z</dcterms:modified>
  <cp:revision>7</cp:revision>
  <dc:subject/>
  <dc:title>ПРОЕКТ</dc:title>
</cp:coreProperties>
</file>