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1843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2390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eastAsia="Tahoma" w:cs="Tahoma"/>
                <w:b/>
                <w:b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32"/>
                <w:szCs w:val="32"/>
                <w:lang w:bidi="ru-RU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наменского сельсовета Башмаковского района Пензенской области от 12.05.20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3265170" cy="621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34"/>
                              <w:gridCol w:w="435"/>
                              <w:gridCol w:w="1261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1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48.95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34"/>
                        <w:gridCol w:w="435"/>
                        <w:gridCol w:w="1261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0.2020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-п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1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7 Указа Президента Российской Федерации от 11.05.2020 №316 «Об определении порядка продления  действия мер по обеспечению санитарно-эпидемиологического благополучия населения  в субъектах Российской Федерации в связи с распространением новой коронавирусной инфекции (COVID-19)» (далее – Указ), учитывая постановление Правительства Пензенской области от 13.10.2020 № 708-пП «О внесении изменений в постановление Правительства Пензенской области от 12.05.2020 №291-пП» (с последующими изменениями), </w:t>
      </w:r>
      <w:r>
        <w:rPr>
          <w:spacing w:val="-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23 Устава сельского поселения Знаменский сельсовет </w:t>
      </w:r>
      <w:bookmarkStart w:id="0" w:name="_Hlk39156306"/>
      <w:r>
        <w:rPr>
          <w:sz w:val="28"/>
          <w:szCs w:val="28"/>
        </w:rPr>
        <w:t>Башмаковского района Пензенской области</w:t>
      </w:r>
      <w:bookmarkEnd w:id="0"/>
      <w:r>
        <w:rPr>
          <w:sz w:val="28"/>
          <w:szCs w:val="28"/>
        </w:rPr>
        <w:t>,</w:t>
      </w:r>
    </w:p>
    <w:p>
      <w:pPr>
        <w:pStyle w:val="Normal"/>
        <w:spacing w:lineRule="exact" w:line="370"/>
        <w:ind w:firstLine="284"/>
        <w:jc w:val="center"/>
        <w:rPr>
          <w:sz w:val="28"/>
          <w:szCs w:val="28"/>
        </w:rPr>
      </w:pPr>
      <w:r>
        <w:rPr>
          <w:rStyle w:val="24"/>
          <w:sz w:val="28"/>
          <w:szCs w:val="28"/>
        </w:rPr>
        <w:t>Администрация Знаменского сельсовета Башмаковского района</w:t>
        <w:br/>
        <w:t xml:space="preserve">Пензенской области </w:t>
      </w:r>
      <w:r>
        <w:rPr>
          <w:rStyle w:val="25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Знаменского сельсовета Башмаковского района Пензенской области от 12.05.2020 № 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 316» (далее-постановление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В пунктах 1 и 2 постановления слова «по 15 октября 2020 года» заменить словами «по 29 октябр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 даты подписа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го сельсовета                                                                         А.И. Ульянов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7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8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2:00Z</dcterms:created>
  <dc:creator>Бидусенко</dc:creator>
  <dc:description/>
  <cp:keywords/>
  <dc:language>en-US</dc:language>
  <cp:lastModifiedBy>Super</cp:lastModifiedBy>
  <cp:lastPrinted>2020-08-18T13:52:00Z</cp:lastPrinted>
  <dcterms:modified xsi:type="dcterms:W3CDTF">2020-10-19T05:48:00Z</dcterms:modified>
  <cp:revision>16</cp:revision>
  <dc:subject/>
  <dc:title>ПРОЕКТ</dc:title>
</cp:coreProperties>
</file>