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-567"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уальные вопросы граждан при подаче документов в Росреестр</w:t>
      </w:r>
    </w:p>
    <w:p>
      <w:pPr>
        <w:pStyle w:val="Normal"/>
        <w:shd w:fill="FFFFFF" w:val="clear"/>
        <w:ind w:left="-567"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exact" w:line="298" w:before="62" w:after="0"/>
        <w:ind w:left="-567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ециалисты Управления Росреестра по Пензенской области рассмотрели ситуации, с которыми наиболее часто сталкиваются жители региона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11" w:leader="none"/>
        </w:tabs>
        <w:spacing w:lineRule="exact" w:line="288" w:before="139" w:after="0"/>
        <w:ind w:left="-567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ышала от подруги, что ей вернули из Росреестра документы на регистрацию права, причем без рассмотрения. Покупаю квартиру. Хочу понимать, чтобы избежать ошибок: какие могут быть причины для возврата без рассмотрения документов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11" w:leader="none"/>
        </w:tabs>
        <w:spacing w:lineRule="exact" w:line="298" w:before="115" w:after="0"/>
        <w:ind w:left="-567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врат документов без рассмотрения не является отказом в осуществлении государственного кадастрового учета и (или) государственной регистрации. Основание для возврата документов без рассмотрения:</w:t>
      </w:r>
    </w:p>
    <w:p>
      <w:pPr>
        <w:pStyle w:val="Normal"/>
        <w:shd w:fill="FFFFFF" w:val="clear"/>
        <w:spacing w:lineRule="exact" w:line="298" w:before="106" w:after="0"/>
        <w:ind w:left="-567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сли предоставленные на бумаге заявление и документы имеют подчистки, приписки, зачеркнутые слова и иные не оговоренные в них исправления;</w:t>
      </w:r>
    </w:p>
    <w:p>
      <w:pPr>
        <w:pStyle w:val="Normal"/>
        <w:shd w:fill="FFFFFF" w:val="clear"/>
        <w:spacing w:lineRule="exact" w:line="298" w:before="106" w:after="0"/>
        <w:ind w:left="-567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сли отсутствует информация об уплате государственной пошлины;</w:t>
      </w:r>
    </w:p>
    <w:p>
      <w:pPr>
        <w:pStyle w:val="Normal"/>
        <w:shd w:fill="FFFFFF" w:val="clear"/>
        <w:spacing w:lineRule="exact" w:line="298" w:before="106" w:after="0"/>
        <w:ind w:left="-567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сли в Едином государственном реестре прав недвижимости содержится отметка о невозможности государственной регистрации перехода права, ограничения права и обременения объекта недвижимости без личного участия собственника;</w:t>
      </w:r>
    </w:p>
    <w:p>
      <w:pPr>
        <w:pStyle w:val="Normal"/>
        <w:shd w:fill="FFFFFF" w:val="clear"/>
        <w:spacing w:lineRule="exact" w:line="298" w:before="106" w:after="0"/>
        <w:ind w:left="-567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сли заявление о государственном кадастровом учете и (или) государственной регистрации прав не подписано заявителем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11" w:leader="none"/>
        </w:tabs>
        <w:spacing w:lineRule="exact" w:line="302" w:before="86" w:after="0"/>
        <w:ind w:left="-567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нях должна состояться сделка по продаже квартиры, но я утерял паспорт, могу ли я обратиться с водительским удостоверением?</w:t>
      </w:r>
    </w:p>
    <w:p>
      <w:pPr>
        <w:pStyle w:val="Normal"/>
        <w:shd w:fill="FFFFFF" w:val="clear"/>
        <w:tabs>
          <w:tab w:val="clear" w:pos="708"/>
          <w:tab w:val="left" w:pos="278" w:leader="none"/>
        </w:tabs>
        <w:spacing w:lineRule="exact" w:line="288" w:before="110" w:after="0"/>
        <w:ind w:left="-567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Посредством личного обращения для подачи документов, физическое лицо, обязано предъявить документ, удостоверяющий личность гражданина. Водительское удостоверение не является документом, удостоверяющим личность, поэтому Вам откажут в приеме документов. Вы можете предоставить временное удостоверение личности гражданина РФ, которое выдается на время оформления паспорт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211"/>
        </w:tabs>
        <w:ind w:left="0" w:hanging="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06:06:00Z</dcterms:created>
  <dc:creator>oeo</dc:creator>
  <dc:description/>
  <dc:language>en-US</dc:language>
  <cp:lastModifiedBy>roa</cp:lastModifiedBy>
  <dcterms:modified xsi:type="dcterms:W3CDTF">2020-06-08T06:06:00Z</dcterms:modified>
  <cp:revision>2</cp:revision>
  <dc:subject/>
  <dc:title/>
</cp:coreProperties>
</file>