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-426" w:right="423" w:firstLine="56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ательная давность.</w:t>
      </w:r>
    </w:p>
    <w:p>
      <w:pPr>
        <w:pStyle w:val="Normal"/>
        <w:shd w:fill="FFFFFF" w:val="clear"/>
        <w:spacing w:lineRule="exact" w:line="298" w:before="34" w:after="0"/>
        <w:ind w:left="-426" w:right="42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8" w:before="86" w:after="0"/>
        <w:ind w:left="-426" w:right="42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"приобретательная давность" означает, что гражданин, не являющийся собственником, но добросовестно и непрерывно владеющий недвижимостью в течение 15 лет, приобретает на нее право собственности. Однако, ранее право на такую недвижимость было невозможно оформить из-за неопределенности в законодательстве.</w:t>
      </w:r>
    </w:p>
    <w:p>
      <w:pPr>
        <w:pStyle w:val="Normal"/>
        <w:shd w:fill="FFFFFF" w:val="clear"/>
        <w:spacing w:lineRule="exact" w:line="298" w:before="96" w:after="0"/>
        <w:ind w:left="-426" w:right="42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Люди десятилетиями жили и пользовались недвижимостью, но не могли ее оформить в собственность. Чтобы устранить сложившуюся неопределенность в законодательстве, в правительство РФ внесен пакет законопроектов, упрощающих оформление прав собственности на недвижимость в силу приобретательной давности, пояснила руководитель Управления Росреестра по Пензенской области Оксана Романова.</w:t>
      </w:r>
    </w:p>
    <w:p>
      <w:pPr>
        <w:pStyle w:val="Normal"/>
        <w:shd w:fill="FFFFFF" w:val="clear"/>
        <w:spacing w:lineRule="exact" w:line="298" w:before="96" w:after="0"/>
        <w:ind w:left="-426" w:right="42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в статье 234 ГК РФ исключить упоминание о таком признаке давностного владения, как добросовестность, а также распространить возможность применения нормы о приобретательной давности на государственные или муниципальные земельные участки", </w:t>
      </w:r>
    </w:p>
    <w:p>
      <w:pPr>
        <w:pStyle w:val="Normal"/>
        <w:shd w:fill="FFFFFF" w:val="clear"/>
        <w:spacing w:lineRule="exact" w:line="298" w:before="86" w:after="0"/>
        <w:ind w:left="-426" w:right="42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двух законопроектах - "О внесении изменений в часть первую Гражданского кодекса РФ в части совершенствования порядка применения приобретательной давности в качестве основания для возникновения права собственности на недвижимое имущество" и "О внесении изменений в Земельный кодекс РФ и федеральный закон "О кадастровой деятельности" в части совершенствования порядка применения приобретательной давности в качестве основания для возникновения права собственности на недвижимое имущество, отмечает руководитель регионального ведомства.</w:t>
      </w:r>
    </w:p>
    <w:p>
      <w:pPr>
        <w:pStyle w:val="Normal"/>
        <w:shd w:fill="FFFFFF" w:val="clear"/>
        <w:tabs>
          <w:tab w:val="clear" w:pos="708"/>
          <w:tab w:val="left" w:pos="2645" w:leader="none"/>
          <w:tab w:val="left" w:pos="3226" w:leader="underscore"/>
        </w:tabs>
        <w:spacing w:lineRule="exact" w:line="293" w:before="91" w:after="0"/>
        <w:ind w:left="-426" w:right="42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полагается упростить и порядок регистрации прав на</w:t>
        <w:br/>
        <w:t>неоформленные линейные объекты - линии электропередачи, связи (в том числе линейно-кабельные сооружения), трубопроводы (водопровод, канализация, газопровод, теплотрасса и др.), автомобильные дороги, железнодорожные линии.</w:t>
      </w:r>
    </w:p>
    <w:p>
      <w:pPr>
        <w:pStyle w:val="Normal"/>
        <w:shd w:fill="FFFFFF" w:val="clear"/>
        <w:tabs>
          <w:tab w:val="clear" w:pos="708"/>
          <w:tab w:val="left" w:pos="2645" w:leader="none"/>
          <w:tab w:val="left" w:pos="3226" w:leader="underscore"/>
        </w:tabs>
        <w:spacing w:lineRule="exact" w:line="293" w:before="91" w:after="0"/>
        <w:ind w:left="-426" w:right="42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права собственности на линейные объекты, которые являются опасными производственными или необходимы для оказания коммунальных услуг населению, срок приобретательной давности предлагается установить в пять лет.</w:t>
        <w:br/>
        <w:t>"Это необходимо для обеспечения их безопасной эксплуатации", - уточнила Оксана Рома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00:00Z</dcterms:created>
  <dc:creator>oeo</dc:creator>
  <dc:description/>
  <dc:language>en-US</dc:language>
  <cp:lastModifiedBy>roa</cp:lastModifiedBy>
  <dcterms:modified xsi:type="dcterms:W3CDTF">2020-06-08T06:00:00Z</dcterms:modified>
  <cp:revision>2</cp:revision>
  <dc:subject/>
  <dc:title/>
</cp:coreProperties>
</file>